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9.05pt;margin-top:-9pt;width:363.15pt;height:35.95pt;mso-wrap-style:none;v-text-anchor:middle" type="_x0000_t136">
            <v:path textpathok="t"/>
            <v:textpath on="t" fitshape="t" string="My Learning Goal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fillcolor="red" stroked="t" o:allowincell="f" style="position:absolute;margin-left:74.8pt;margin-top:4.15pt;width:352.95pt;height:26.95pt;mso-wrap-style:none;v-text-anchor:middle" type="_x0000_t136">
            <v:path textpathok="t"/>
            <v:textpath on="t" fitshape="t" string="Action Plan: Term 2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61075</wp:posOffset>
            </wp:positionH>
            <wp:positionV relativeFrom="paragraph">
              <wp:posOffset>6350</wp:posOffset>
            </wp:positionV>
            <wp:extent cx="725805" cy="768350"/>
            <wp:effectExtent l="0" t="0" r="0" b="0"/>
            <wp:wrapNone/>
            <wp:docPr id="3" name="u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r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u w:val="single"/>
        </w:rPr>
        <w:t>WHAT ARE MY GOALS &amp; WHATACTION WILL I TAKE TO HELP ME ACHIEVE MY GOALS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pict>
          <v:shape id="shape_0" stroked="t" o:allowincell="f" style="position:absolute;margin-left:126.35pt;margin-top:4.35pt;width:270.75pt;height:36.55pt;mso-wrap-style:none;v-text-anchor:middle" type="_x0000_t136">
            <v:path textpathok="t"/>
            <v:textpath on="t" fitshape="t" string="Lit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-1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Lit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037590</wp:posOffset>
                  </wp:positionV>
                  <wp:extent cx="659130" cy="651510"/>
                  <wp:effectExtent l="0" t="0" r="0" b="0"/>
                  <wp:wrapNone/>
                  <wp:docPr id="6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sz w:val="16"/>
                <w:szCs w:val="16"/>
              </w:rPr>
              <w:t>To get all the  70 codes in automatic file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actise during spelling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16"/>
                <w:szCs w:val="16"/>
              </w:rPr>
              <w:t xml:space="preserve">At Home I can...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actise at night when I read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cyan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The 70 cod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Use the codes in spelling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en-US" w:eastAsia="en-US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328295</wp:posOffset>
                  </wp:positionV>
                  <wp:extent cx="915035" cy="600710"/>
                  <wp:effectExtent l="0" t="0" r="0" b="0"/>
                  <wp:wrapNone/>
                  <wp:docPr id="10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  <w:pict>
          <v:shape id="shape_0" stroked="t" o:allowincell="f" style="position:absolute;margin-left:106.45pt;margin-top:0.2pt;width:284.3pt;height:36.4pt;mso-wrap-style:none;v-text-anchor:middle" type="_x0000_t136">
            <v:path textpathok="t"/>
            <v:textpath on="t" fitshape="t" string="Numeracy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6840</wp:posOffset>
                      </wp:positionV>
                      <wp:extent cx="457200" cy="114300"/>
                      <wp:effectExtent l="45720" t="92075" r="0" b="1149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9.2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Numeracy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404620</wp:posOffset>
                  </wp:positionV>
                  <wp:extent cx="921385" cy="563880"/>
                  <wp:effectExtent l="0" t="0" r="0" b="0"/>
                  <wp:wrapNone/>
                  <wp:docPr id="13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mpus Sans ITC" w:cs="Tempus Sans ITC" w:ascii="Tempus Sans ITC" w:hAnsi="Tempus Sans ITC"/>
                <w:b/>
                <w:sz w:val="16"/>
                <w:szCs w:val="16"/>
              </w:rPr>
              <w:t xml:space="preserve">               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To know dubles really well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actise in mathletics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ractise on the week en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cyan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A list of tens time table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eastAsia="Tempus Sans ITC" w:cs="Tempus Sans ITC" w:ascii="Tempus Sans ITC" w:hAnsi="Tempus Sans ITC"/>
                <w:sz w:val="18"/>
                <w:szCs w:val="18"/>
              </w:rPr>
              <w:t xml:space="preserve">                       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>Use the times tables in sum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62pt;margin-top:5.75pt;width:390.55pt;height:35.5pt;mso-wrap-style:none;v-text-anchor:middle" type="_x0000_t136">
            <v:path textpathok="t"/>
            <v:textpath on="t" fitshape="t" string="Personal Learning Goals" style="font-family:&quot;Snap ITC&quot;;font-size:12pt"/>
            <v:fill o:detectmouseclick="t" on="fals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16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7155" simplePos="0" locked="0" layoutInCell="1" allowOverlap="1" relativeHeight="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457200" cy="114300"/>
                      <wp:effectExtent l="45720" t="92075" r="0" b="1149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924200"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Plan</w:t>
                                  </w:r>
                                </w:p>
                              </w:txbxContent>
                            </wps:txbx>
                            <wps:bodyPr wrap="none" fromWordArt="1" lIns="158760" rIns="158760" tIns="32400" bIns="32400" anchor="t" anchorCtr="1">
                              <a:prstTxWarp prst="textArchUp">
                                <a:avLst>
                                  <a:gd name="adj" fmla="val 100915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05pt;margin-top:4.7pt;width:35.95pt;height:8.95pt;mso-wrap-style:none;v-text-anchor:middle;rotation:3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lan</w:t>
                            </w:r>
                          </w:p>
                        </w:txbxContent>
                      </v:textbox>
                      <v:path textpathok="t"/>
                      <v:textpath on="t" fitshape="t" string="Plan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My Personal goal/s :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eastAsia="Tempus Sans ITC" w:cs="Tempus Sans ITC" w:ascii="Tempus Sans ITC" w:hAnsi="Tempus Sans ITC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Run faster.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2140</wp:posOffset>
                  </wp:positionH>
                  <wp:positionV relativeFrom="paragraph">
                    <wp:posOffset>1219200</wp:posOffset>
                  </wp:positionV>
                  <wp:extent cx="950595" cy="562610"/>
                  <wp:effectExtent l="0" t="0" r="0" b="0"/>
                  <wp:wrapNone/>
                  <wp:docPr id="19" name="ur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ur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What will I do to help 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06680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225425" cy="229870"/>
                      <wp:effectExtent l="53975" t="292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163200">
                                <a:off x="0" y="0"/>
                                <a:ext cx="225360" cy="23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07970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pt;margin-top:-1pt;width:17.7pt;height:18.05pt;mso-wrap-style:none;v-text-anchor:middle;rotation:3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Do</w:t>
                            </w:r>
                          </w:p>
                        </w:txbxContent>
                      </v:textbox>
                      <v:path textpathok="t"/>
                      <v:textpath on="t" fitshape="t" string="Do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achieve my goal?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School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Do huff n p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At Home I can...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Do running races with my dad every week end</w:t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9690</wp:posOffset>
                      </wp:positionV>
                      <wp:extent cx="424180" cy="225425"/>
                      <wp:effectExtent l="33020" t="94615" r="488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90800">
                                <a:off x="0" y="0"/>
                                <a:ext cx="42408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Stud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7763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9.8pt;margin-top:4.7pt;width:33.35pt;height:17.7pt;mso-wrap-style:none;v-text-anchor:middle;rotation: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Study</w:t>
                            </w:r>
                          </w:p>
                        </w:txbxContent>
                      </v:textbox>
                      <v:path textpathok="t"/>
                      <v:textpath on="t" fitshape="t" string="Study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  <w:highlight w:val="cyan"/>
              </w:rPr>
              <w:t>I have achieved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I am working towards my goal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 xml:space="preserve">To show my learning in my portfolio, I have included... </w:t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Put my fitness test on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260985" cy="122555"/>
                      <wp:effectExtent l="28575" t="80645" r="12700" b="577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136000">
                                <a:off x="0" y="0"/>
                                <a:ext cx="261000" cy="12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val="en-US" w:bidi="hi-IN"/>
                                    </w:rPr>
                                    <w:t>Act</w:t>
                                  </w:r>
                                </w:p>
                              </w:txbxContent>
                            </wps:txbx>
                            <wps:bodyPr wrap="none" fromWordArt="1" lIns="158760" rIns="158760" tIns="40680" bIns="4068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0.25pt;width:20.5pt;height:9.6pt;mso-wrap-style:none;v-text-anchor:middle;rotation:3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ct</w:t>
                            </w:r>
                          </w:p>
                        </w:txbxContent>
                      </v:textbox>
                      <v:path textpathok="t"/>
                      <v:textpath on="t" fitshape="t" string="Act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empus Sans ITC" w:ascii="Tempus Sans ITC" w:hAnsi="Tempus Sans ITC"/>
                <w:sz w:val="18"/>
                <w:szCs w:val="18"/>
              </w:rPr>
              <w:t>So, now I will...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eastAsia="Tempus Sans ITC" w:cs="Tempus Sans ITC" w:ascii="Tempus Sans ITC" w:hAnsi="Tempus Sans ITC"/>
                <w:sz w:val="22"/>
                <w:szCs w:val="22"/>
              </w:rPr>
              <w:t xml:space="preserve">              </w:t>
            </w:r>
            <w:r>
              <w:rPr>
                <w:rFonts w:cs="Tempus Sans ITC" w:ascii="Tempus Sans ITC" w:hAnsi="Tempus Sans ITC"/>
                <w:sz w:val="18"/>
                <w:szCs w:val="18"/>
              </w:rPr>
              <w:t>Keep doing huff ‘n puff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84.8pt;margin-top:0.6pt;width:352.5pt;height:26.75pt;mso-wrap-style:none;v-text-anchor:middle" type="_x0000_t136">
            <v:path textpathok="t"/>
            <v:textpath on="t" fitshape="t" string="Teacher's Comments" style="font-family:&quot;Snap ITC&quot;;font-size:12pt"/>
            <v:fill o:detectmouseclick="t" type="solid" color2="aqua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845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Tempus Sans ITC">
    <w:charset w:val="01"/>
    <w:family w:val="roma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35:00Z</dcterms:created>
  <dc:creator>08328786</dc:creator>
  <dc:description/>
  <cp:keywords/>
  <dc:language>en-US</dc:language>
  <cp:lastModifiedBy>Education</cp:lastModifiedBy>
  <dcterms:modified xsi:type="dcterms:W3CDTF">2010-06-24T01:59:00Z</dcterms:modified>
  <cp:revision>5</cp:revision>
  <dc:subject/>
  <dc:title/>
</cp:coreProperties>
</file>